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“</w:t>
      </w:r>
      <w:r>
        <w:rPr/>
        <w:t>Nuestra Señora de Lourdes”</w:t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Su vidente.   Sus Apariciones.</w:t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Fiesta de La Virgen de Lourdes: 11 de Febrero.</w:t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odebloque"/>
        <w:rPr/>
      </w:pPr>
      <w:r>
        <w:rPr/>
        <w:t>Su vidente Santa Bernardita nació el 17 de Enero de 1844 en el pequeño pueblo de Lourdes, Francia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uando nació Bernardita, la familia todavía recursos y una prueba de ello es que la niña fue confiada por seis meses a una nodriza casada llamada Marie Lagues; vivía en Bartres, allá en el campo a 5 millas de Lourdes.   Marie amamantó a Bernardita por 15 meses, desde junio de 1844 a octubre de 1845.   De acuerdo con la costumbre, ambas familias quedaron muy unidas entre sí.</w:t>
      </w:r>
    </w:p>
    <w:p>
      <w:pPr>
        <w:pStyle w:val="Normal"/>
        <w:ind w:left="5040" w:right="-1242" w:hanging="0"/>
        <w:jc w:val="both"/>
        <w:rPr/>
      </w:pPr>
      <w:r>
        <w:rPr>
          <w:rFonts w:cs="Garamond" w:ascii="Garamond" w:hAnsi="Garamond"/>
        </w:rPr>
        <w:t xml:space="preserve">Ni la ignorancia, ni la pobreza, ni el aspecto enfermizo de la niña, fueron obstáculo para apreciar la simplicidad y la piedad de ella.   Por lo tanto, es importante considerar la razón por la cual Bernardita se encontraba en </w:t>
      </w:r>
      <w:r>
        <w:rPr>
          <w:rFonts w:cs="Garamond" w:ascii="Garamond" w:hAnsi="Garamond"/>
          <w:b/>
          <w:bCs/>
        </w:rPr>
        <w:t>Lourdes</w:t>
      </w:r>
      <w:r>
        <w:rPr>
          <w:rFonts w:cs="Garamond" w:ascii="Garamond" w:hAnsi="Garamond"/>
        </w:rPr>
        <w:t>, cuando tenía 14 años y comenzaron las apariciones.   Ella buscaba con todo su corazón, recibir la Comunión y recurre a la Virgen; reza diariamente El Rosario y la Virgen, le abre las puertas.   La Virgen sabe que puede confiar en ella el trascendente mensaje que desea comunicar al mundo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l sacerdote de Bartres Abbé Arder, si bien, se fue a un Monasterio, poco después de que ella llegara a allá. 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5040" w:right="-1242" w:hanging="0"/>
      <w:jc w:val="center"/>
    </w:pPr>
    <w:rPr>
      <w:rFonts w:ascii="Garamond" w:hAnsi="Garamond" w:cs="Garamond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  <w:jc w:val="both"/>
    </w:pPr>
    <w:rPr>
      <w:rFonts w:ascii="Garamond" w:hAnsi="Garamond" w:cs="Garamon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03:17:00Z</dcterms:created>
  <dc:creator>ING. RAUL MORENO LOPEZ</dc:creator>
  <dc:description/>
  <dc:language>en-US</dc:language>
  <cp:lastModifiedBy>ING. RAUL MORENO LOPEZ</cp:lastModifiedBy>
  <dcterms:modified xsi:type="dcterms:W3CDTF">2001-12-23T04:51:00Z</dcterms:modified>
  <cp:revision>2</cp:revision>
  <dc:subject/>
  <dc:title>“Nuestra Señora de Lourdes”</dc:title>
</cp:coreProperties>
</file>